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Приложение №1 к Извещению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ДА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выполнение подрядных работ по строительству объекта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Строительство МСС ВОЛП Благовещенск-Тугай Благовещенский РУС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7087"/>
      </w:tblGrid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е строительство</w:t>
            </w:r>
          </w:p>
        </w:tc>
      </w:tr>
      <w:tr>
        <w:trPr>
          <w:trHeight w:val="6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начение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оставление телематических услуг,  услуг телевидения Интернет абонентам Благовещенского района  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средства ОАО «Башинформсвяз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чаемый размер капитальных вложений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МСС ВОЛП Благовещенск-Тугай  Благовещенский район  – 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1 460 000 (один миллион четыреста шестьдесят тысяч) рублей - без учета стоимости материалов, без Н.Д.С., </w:t>
            </w:r>
            <w:r>
              <w:rPr>
                <w:sz w:val="24"/>
              </w:rPr>
              <w:t xml:space="preserve">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Стоимость получения технических условий заказчик оплачивает отдельно.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роки строитель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ча объекта до 10.09.2015 г.</w:t>
            </w:r>
          </w:p>
        </w:tc>
      </w:tr>
      <w:tr>
        <w:trPr>
          <w:trHeight w:val="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</w:tc>
      </w:tr>
      <w:tr>
        <w:trPr>
          <w:trHeight w:val="11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азатели характеризующие мощность объекта, сооруж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</w:rPr>
              <w:t xml:space="preserve">Строительство МСС </w:t>
            </w:r>
            <w:r>
              <w:rPr>
                <w:sz w:val="24"/>
                <w:szCs w:val="24"/>
              </w:rPr>
              <w:t>Благовещенск-Тугай  Благовещенский район</w:t>
            </w:r>
            <w:r>
              <w:rPr>
                <w:sz w:val="24"/>
              </w:rPr>
              <w:t xml:space="preserve"> – 21 км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ые требова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иметь опыт выполнения подобных работ по строительству МСС ВОЛС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8 – 5,67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3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км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8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Установка опор/подпор –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крытых/открытых переходов – 200 м.</w:t>
            </w:r>
          </w:p>
          <w:p>
            <w:pPr>
              <w:pStyle w:val="Normal"/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/>
            </w:pPr>
            <w:r>
              <w:rPr>
                <w:sz w:val="24"/>
                <w:szCs w:val="24"/>
              </w:rPr>
              <w:t xml:space="preserve"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</w:t>
            </w:r>
            <w:r>
              <w:rPr>
                <w:sz w:val="24"/>
              </w:rPr>
              <w:t>протокол монтажа оптического кросса, протокол укладки и маркиров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гарантии нормальной  и бесперебойной работы – 24 месяца </w:t>
            </w:r>
            <w:r>
              <w:rPr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left="94" w:hanging="94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6" w:name="Par168"/>
            <w:bookmarkEnd w:id="6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94" w:hanging="94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94" w:hanging="9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обязуется предоставлять заказчику технический акт приемки линейных сооружений в эксплуат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тдела закуп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Фаррахова Э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11-2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farrahova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ущий инженер ОК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чальник Благовещенского  РУС ЦТЭ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Башинформсвязь» - Блонский В.Е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>. 8-347-221-55-37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blonskij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1592"/>
        <w:gridCol w:w="3474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3:53:00Z</dcterms:created>
  <dc:creator>v.habiakhmetov</dc:creator>
  <dc:description/>
  <cp:keywords/>
  <dc:language>en-US</dc:language>
  <cp:lastModifiedBy>Фаррахова Эльвера Римовна</cp:lastModifiedBy>
  <cp:lastPrinted>2015-03-17T13:13:00Z</cp:lastPrinted>
  <dcterms:modified xsi:type="dcterms:W3CDTF">2015-06-22T03:58:00Z</dcterms:modified>
  <cp:revision>6</cp:revision>
  <dc:subject/>
  <dc:title>СОГЛАСОВАНО</dc:title>
</cp:coreProperties>
</file>